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E06FR1wUt+8oJb03dVj6ID/4Ntt+B5xxmrGWbVTXUD92QHMwVbxsC48A25Zd6Sc4ay7a9
LRSPCmUMatRRAZvyUenXGBRqvWuqz7lQPWHPzt36U/6A1Q7TnmYV5Iead6J4ErZP1ea7KifY
Z54heNB+drZqtNMpQbXncV0u13V0dGzLOmxLqwAdda9aV8f0l7O4hetRoeGnpmBhxdtzaYrl
3PSt2z7gLMrfjFqlVT</vt:lpwstr>
  </property>
  <property fmtid="{D5CDD505-2E9C-101B-9397-08002B2CF9AE}" pid="3" name="_2015_ms_pID_7253431">
    <vt:lpwstr>eTcY+rsGjM8qq0Acgp2dce7IabsWRqTAGdiGXXR/Kfd/37cZ7+qw9l
dRGPojHxuxmtUkub8IyKZkh4tGnZnT7C8n2CA/GCPzYgQD8omyWY8LFFA8cSQTZpXNVlXcYM
0arZyKVc8IkWPBgrWvK00h8aFOFdbLkNveCEc8i5levUsLSrhrAOSRMChv/eUAnPQr1Bf/Yt
zk4vUvw1Kjhydl+SbCHAucb/YOPJ8Qb22CAD</vt:lpwstr>
  </property>
  <property fmtid="{D5CDD505-2E9C-101B-9397-08002B2CF9AE}" pid="4" name="_2015_ms_pID_7253431_00">
    <vt:lpwstr>_2015_ms_pID_7253431</vt:lpwstr>
  </property>
  <property fmtid="{D5CDD505-2E9C-101B-9397-08002B2CF9AE}" pid="5" name="_2015_ms_pID_7253432">
    <vt:lpwstr>JxW26Z5TKW3fbGmpNlfBcLG3VZFS8xAdGKr7
B7pGL8flzkkB2Jg+qvf0pJk4UW5qRLUoCPeel4ydowKLMKnt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